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ПРАВКА – УВЕДОМЛЕНИЕ № 1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Администрация Селинского сельского поселен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снование:    Решение Селинской сельской Думы от 18.01.2018 года  № 1/2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Ед. измер. – руб.</w:t>
      </w:r>
    </w:p>
    <w:p>
      <w:pPr>
        <w:pStyle w:val="Normal"/>
        <w:rPr/>
      </w:pPr>
      <w:r>
        <w:rPr/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2"/>
        <w:gridCol w:w="1555"/>
        <w:gridCol w:w="1172"/>
        <w:gridCol w:w="1642"/>
        <w:gridCol w:w="218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 С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29" w:hRule="atLeast"/>
        </w:trPr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 № 0398911065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 0042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 0042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 0042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 0043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 0044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 0045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70,0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                                                                                                     148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:                                 В.П.Чи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ециалист                  :                                 Л.З.Серг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31:00Z</dcterms:created>
  <dc:creator>NEKRASOV</dc:creator>
  <dc:description/>
  <cp:keywords/>
  <dc:language>en-US</dc:language>
  <cp:lastModifiedBy>Администрация Селино</cp:lastModifiedBy>
  <cp:lastPrinted>2018-01-22T14:00:00Z</cp:lastPrinted>
  <dcterms:modified xsi:type="dcterms:W3CDTF">2018-01-22T11:00:00Z</dcterms:modified>
  <cp:revision>637</cp:revision>
  <dc:subject/>
  <dc:title>                                          СПРАВКА – УВЕДОМЛЕНИЕ</dc:title>
</cp:coreProperties>
</file>